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95424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7942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39062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4731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