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480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49785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54771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4027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