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184878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937337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251933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883414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